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 xml:space="preserve">C.A. </w:t>
      </w:r>
      <w:r>
        <w:rPr>
          <w:b/>
          <w:sz w:val="32"/>
          <w:u w:val="single"/>
        </w:rPr>
        <w:t>2</w:t>
      </w:r>
      <w:r>
        <w:rPr>
          <w:sz w:val="32"/>
          <w:u w:val="single"/>
        </w:rPr>
        <w:t xml:space="preserve"> : IN EEN COMMISSARIAAT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Goede morgen, mevrouw ! Kan ik u help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Goede morgen, meneer. Mijn zoon Peter is vannacht niet thuisgekomen en ik ben verschrikkelijk ongerust, echt heel bang, mene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Goed. Gaat u maar zitten. Hoe oud is hij ?</w:t>
      </w:r>
    </w:p>
    <w:p>
      <w:pPr>
        <w:pStyle w:val="Corpsdetexte2"/>
        <w:numPr>
          <w:ilvl w:val="0"/>
          <w:numId w:val="1"/>
        </w:numPr>
        <w:rPr/>
      </w:pPr>
      <w:r>
        <w:rPr>
          <w:b/>
        </w:rPr>
        <w:t>Dame :</w:t>
      </w:r>
      <w:r>
        <w:rPr/>
        <w:t xml:space="preserve"> Hij is 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En, wanneer hebt u hem voor het laatst gezi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Hij is gisteren om kwart voor acht naar school vertrokken en ik heb hem niet meer teruggezi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Hebt u een idee waarom hij weggegaan is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Hij had ruzie gemaakt met zijn vader, maar zo erg was het ni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Misschien zit hij bij familie of vriend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Bij zijn grootmoeder is hij niet, en ik heb met zijn vriendin getelefoneerd. Na de school hebben ze samen de bus genomen. Zij is normaal naar huis gega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Kunt u hem beschrijv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Hij is 1m72, heeft lichtbruin haar en bruine og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En hoe was hij gekleed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Hij droeg een donkerblauwe broek en een zwarte jas. Hij had grijze sportschoenen en, oh ja, hij heeft heel grote voeten, maat 46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Misschien hebt u een recente foto van hem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Zeker. Deze foto werd in oktober genom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Hoe heet hij precies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Peter. Peter Van D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En uw adres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Sint Annalaan, 28. Ouderg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Commissaris : </w:t>
      </w:r>
      <w:r>
        <w:rPr>
          <w:sz w:val="40"/>
        </w:rPr>
        <w:t>Wij zullen dadelijk Child Focus contacteren en ons best doen om hem terug te vinden. Kunt u ons een telefoonnummer geven waar wij u kunnen contacter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Jazeker : 079/28.54.0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GSM :</w:t>
        <w:tab/>
      </w:r>
      <w:r>
        <w:rPr>
          <w:sz w:val="40"/>
        </w:rPr>
        <w:t>Dring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Oh sorry, mijn GSM. Misschien is het Peter. Hallo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Leraar : </w:t>
      </w:r>
      <w:r>
        <w:rPr>
          <w:sz w:val="40"/>
        </w:rPr>
        <w:t>Mevrouw Van Dam ?</w:t>
      </w:r>
    </w:p>
    <w:p>
      <w:pPr>
        <w:pStyle w:val="Corpsdetexte2"/>
        <w:numPr>
          <w:ilvl w:val="0"/>
          <w:numId w:val="1"/>
        </w:numPr>
        <w:rPr/>
      </w:pPr>
      <w:r>
        <w:rPr>
          <w:b/>
        </w:rPr>
        <w:t>Dame :</w:t>
      </w:r>
      <w:r>
        <w:rPr/>
        <w:t xml:space="preserve"> 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Leraar : </w:t>
      </w:r>
      <w:r>
        <w:rPr>
          <w:sz w:val="40"/>
        </w:rPr>
        <w:t>Met Meneer De Loze, de leraar wiskunde van uw zoon. Peter staat hier naast mi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Waar is hij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 xml:space="preserve">Leraar : </w:t>
      </w:r>
      <w:r>
        <w:rPr>
          <w:sz w:val="40"/>
        </w:rPr>
        <w:t>Op school. Hij is heel moe want hij heeft de hele nacht in de stad rondgewandeld. Kunt u hem komen hal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</w:rPr>
        <w:t>Dame :</w:t>
      </w:r>
      <w:r>
        <w:rPr>
          <w:sz w:val="40"/>
        </w:rPr>
        <w:t xml:space="preserve"> Wat ben ik blij ! Ik kom dadelij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09:00Z</dcterms:created>
  <dc:creator/>
  <dc:description/>
  <dc:language>en-US</dc:language>
  <cp:lastModifiedBy>GOORDEN</cp:lastModifiedBy>
  <dcterms:modified xsi:type="dcterms:W3CDTF">2007-09-30T06:44:00Z</dcterms:modified>
  <cp:revision>8</cp:revision>
  <dc:subject/>
  <dc:title/>
</cp:coreProperties>
</file>